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men-Vocabulary</w:t>
      </w:r>
    </w:p>
    <w:p>
      <w:pPr>
        <w:pStyle w:val="Normal"/>
        <w:rPr/>
      </w:pPr>
      <w:r>
        <w:rPr/>
        <w:t>Match the word to its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pt                                                                          tending to cause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ticate                                                                 bitterly severe, with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ry                                                                         not easily carried, hand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thing                                                                         dull, uninteresting, tire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urge                                                                          to predict, especially on the basis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of  present indications or 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ulchral                                                                      funereal, typical of the t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orific                                                                        beneficial, helpful, heal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itlaced                                                                      extremely strict especially relating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mor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ansient                                                                       to punish severely, cause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unishment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wieldy                                                                      a rule of conduc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pid                                                                             lasting only a short time, fl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each word in a sentenc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28:00Z</dcterms:created>
  <dc:creator>rebecca</dc:creator>
  <dc:description/>
  <dc:language>en-US</dc:language>
  <cp:lastModifiedBy>rebecca</cp:lastModifiedBy>
  <cp:lastPrinted>2009-03-16T08:40:00Z</cp:lastPrinted>
  <dcterms:modified xsi:type="dcterms:W3CDTF">2009-03-16T14:41:00Z</dcterms:modified>
  <cp:revision>1</cp:revision>
  <dc:subject/>
  <dc:title>Freshmen-Vocabulary</dc:title>
</cp:coreProperties>
</file>